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2807051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9987078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0414793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3426916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402329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6906594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0969591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2849419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4968790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4632862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7816157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618887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62223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7800007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9179107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3512919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5929534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5709545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0148503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5148392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9319066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0586656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2590569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1054920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4793377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2880564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6480364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8677221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1803627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298889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8903090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54305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0115776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5086126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7169226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5142651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3719973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5240235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4178574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0226167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8051426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9773749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255658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0962339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0049874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6171668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